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jekbeschreibung </w:t>
        <w:tab/>
        <w:tab/>
        <w:t xml:space="preserve"> H2BA LS 5.4    </w:t>
        <w:tab/>
        <w:t>Herstellen internationaler Weißbr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üler bekommen den Auftrag 2 internationale Weißbrote herzustellen aus 2 verschiedenen Ländern.</w:t>
      </w:r>
    </w:p>
    <w:p>
      <w:pPr>
        <w:pStyle w:val="Normal"/>
        <w:rPr/>
      </w:pPr>
      <w:r>
        <w:rPr/>
        <w:t>Sammlung Fachbücher, Internet</w:t>
      </w:r>
    </w:p>
    <w:p>
      <w:pPr>
        <w:pStyle w:val="Normal"/>
        <w:rPr/>
      </w:pPr>
      <w:r>
        <w:rPr/>
        <w:t>Klasse wird in Gruppen von 2- 3 Schüler eingeteilt.</w:t>
      </w:r>
    </w:p>
    <w:p>
      <w:pPr>
        <w:pStyle w:val="Normal"/>
        <w:rPr/>
      </w:pPr>
      <w:r>
        <w:rPr/>
        <w:t>Probebacken muss möglich sein.</w:t>
      </w:r>
    </w:p>
    <w:p>
      <w:pPr>
        <w:pStyle w:val="Normal"/>
        <w:rPr/>
      </w:pPr>
      <w:r>
        <w:rPr/>
        <w:t xml:space="preserve">Baguette und Toastbrot wird ausgeklamme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auftrag </w:t>
        <w:tab/>
        <w:tab/>
        <w:t xml:space="preserve"> H2BA LS 5.4    </w:t>
        <w:tab/>
        <w:t>Herstellen internationaler Weißbr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len Sie in der Gruppe 2 verschiedene internationale Weißbrote her, deren Ursprung aus unterschiedlichen Ländern kommen soll.</w:t>
      </w:r>
    </w:p>
    <w:p>
      <w:pPr>
        <w:pStyle w:val="Normal"/>
        <w:rPr/>
      </w:pPr>
      <w:r>
        <w:rPr/>
        <w:t>Baguette und Toastbrote sind nicht zuge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jeder Brotsorte sollen 2 kg Gebäck hergestellt werden, das Stückgewicht ist freigestellt.</w:t>
      </w:r>
    </w:p>
    <w:p>
      <w:pPr>
        <w:pStyle w:val="Normal"/>
        <w:rPr/>
      </w:pPr>
      <w:r>
        <w:rPr/>
        <w:t>Bearbeiten Sie Ihre Rezeptur unter Berücksichtigung Ihres Gebäckgewichtes, Gär-, Verarbeitungs- und Backverlustes.Die Rechenwege müssen dokumentiert werden.</w:t>
      </w:r>
    </w:p>
    <w:p>
      <w:pPr>
        <w:pStyle w:val="Normal"/>
        <w:rPr/>
      </w:pPr>
      <w:r>
        <w:rPr/>
        <w:t xml:space="preserve">Für jedes Brot soll eine Produktinformation erstellt werden. </w:t>
      </w:r>
    </w:p>
    <w:p>
      <w:pPr>
        <w:pStyle w:val="Normal"/>
        <w:rPr/>
      </w:pPr>
      <w:r>
        <w:rPr/>
        <w:t>Jeder Schüler stellt eine Mapp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tstrahl des Projek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rmin Arbeitsauftrag:</w:t>
      </w:r>
    </w:p>
    <w:p>
      <w:pPr>
        <w:pStyle w:val="Normal"/>
        <w:numPr>
          <w:ilvl w:val="0"/>
          <w:numId w:val="2"/>
        </w:numPr>
        <w:rPr/>
      </w:pPr>
      <w:r>
        <w:rPr/>
        <w:t>Termin Probebacken am……….(von der Schule einzutragen)</w:t>
      </w:r>
    </w:p>
    <w:p>
      <w:pPr>
        <w:pStyle w:val="Normal"/>
        <w:numPr>
          <w:ilvl w:val="0"/>
          <w:numId w:val="2"/>
        </w:numPr>
        <w:rPr/>
      </w:pPr>
      <w:r>
        <w:rPr/>
        <w:t>Termin Herstellungstag und Verka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ergestellten Brote werden von der Gruppe im Schulhaus verkauft.</w:t>
      </w:r>
    </w:p>
    <w:p>
      <w:pPr>
        <w:pStyle w:val="Normal"/>
        <w:rPr/>
      </w:pPr>
      <w:r>
        <w:rPr/>
        <w:t>Ermitteln Sie Ihre Materialkosten.</w:t>
      </w:r>
    </w:p>
    <w:p>
      <w:pPr>
        <w:pStyle w:val="Normal"/>
        <w:rPr/>
      </w:pPr>
      <w:r>
        <w:rPr/>
        <w:t>Die Werbung und Organisation des Verkaufes obliegt der Gruppe und sollte dem Thema angepasst sein.</w:t>
      </w:r>
    </w:p>
    <w:p>
      <w:pPr>
        <w:pStyle w:val="Normal"/>
        <w:rPr/>
      </w:pPr>
      <w:r>
        <w:rPr/>
        <w:t>Der Verkauf soll mit einem DIN A3 Plakat angekündigt werden. Desweiteren soll ein Thekenaufsteller und ein Preisschild für jede Brotsorte erstellt werden.</w:t>
      </w:r>
    </w:p>
    <w:p>
      <w:pPr>
        <w:pStyle w:val="Normal"/>
        <w:rPr/>
      </w:pPr>
      <w:r>
        <w:rPr/>
        <w:t>Benötigte Dekomaterialien sind selbst zu organis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ellen Sie für Ihre Produkte einen Bewertungsbogen mit dem die Kunden diese beurteil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alt der Dokumentationsmappe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/>
              <w:t xml:space="preserve">Deckblatt, 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/>
              <w:t>Inhaltsangabe</w:t>
            </w:r>
          </w:p>
        </w:tc>
      </w:tr>
      <w:tr>
        <w:trPr>
          <w:trHeight w:val="277" w:hRule="atLeast"/>
          <w:cantSplit w:val="true"/>
        </w:trPr>
        <w:tc>
          <w:tcPr>
            <w:tcW w:w="9212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Auswahl der Gebäcke und Größe mit Rezeptur (Begründung)</w:t>
            </w:r>
          </w:p>
        </w:tc>
      </w:tr>
      <w:tr>
        <w:trPr>
          <w:trHeight w:val="277" w:hRule="atLeast"/>
          <w:cantSplit w:val="true"/>
        </w:trPr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/>
              <w:t>Produktinformation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/>
              <w:t>Benötigte Werkzeuge und Geräte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/>
              <w:t>Teigberechnung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/>
              <w:t>Fließschema mit Prozessparameter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/>
              <w:t>Werbung, (Plakat, Thekenaufsteller, Preisschild)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/>
              <w:t>Verkaufsplanung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/>
              <w:t>Hygienemaßnahmen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/>
              <w:t>Unfallverhütungsmaßnahmen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Bewertungsbogen für Kundenberatung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ind w:left="-180" w:hanging="0"/>
              <w:rPr/>
            </w:pPr>
            <w:r>
              <w:rPr/>
              <w:t xml:space="preserve">  </w:t>
            </w:r>
            <w:r>
              <w:rPr/>
              <w:t>Berechnung der Materialkosten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ind w:left="-180" w:hanging="0"/>
              <w:rPr/>
            </w:pPr>
            <w:r>
              <w:rPr/>
              <w:t>eSelbstbewertung des Projektes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ind w:left="-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51:00Z</dcterms:created>
  <dc:creator>Ursula Sterzbach</dc:creator>
  <dc:description/>
  <dc:language>en-US</dc:language>
  <cp:lastModifiedBy>Ursula Sterzbach</cp:lastModifiedBy>
  <dcterms:modified xsi:type="dcterms:W3CDTF">2008-06-03T12:51:00Z</dcterms:modified>
  <cp:revision>2</cp:revision>
  <dc:subject/>
  <dc:title>Projekbeschreibung </dc:title>
</cp:coreProperties>
</file>